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97"/>
        <w:gridCol w:w="1302"/>
        <w:gridCol w:w="868"/>
        <w:gridCol w:w="193"/>
        <w:gridCol w:w="1134"/>
        <w:gridCol w:w="425"/>
        <w:gridCol w:w="567"/>
        <w:gridCol w:w="1134"/>
        <w:gridCol w:w="1559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predmet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eterinarska delatnost u organskoj stočarskoj proizvodnji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Prof. dr Vladimir Dimitrijević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+ 30+4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Mila Savić, Prof. dr Ružica Trailović, Doc. dr Žolt Bečkei i asis. dr Elmin Tarić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predavanj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Predavaonica Katedr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sto održavanja vežb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predav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šti principi organske stočarske proizvodnje (standardi i regulativa)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8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šti principi organske stočarske proizvodnje (standardi i regulativa)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5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šti principi organske stočarske proizvodnje (standardi i regulativa)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1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šti principi organske stočarske proizvodnje (standardi i regulativa)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8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i nadzor u organskom stočarstvu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erinarski nadzor u organskom stočarstvu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2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je promocije zdravlja životi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9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je promocije zdravlja životi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6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je promocije zdravlja životi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vencija, dijagnostika, terapija (konvencionalna i alternativna) u uslovima organske proizvodnje u stočarstvu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vencija, dijagnostika, terapija (konvencionalna i alternativna) u uslovima organske proizvodnje u stočarstvu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7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vencija, dijagnostika, terapija (konvencionalna i alternativna) u uslovima organske proizvodnje u stočarstvu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01.202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jčešći problemi i nesporazumi između veterinara i odgajivač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7.01.202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vežb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ci i sarad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Pisme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eminar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atum–i polaganja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a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vežbi)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 polaganja ispit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ispita)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</w:rPr>
              <w:t>Stočarstvo - farmske i socijalne životinje. Vladimir Dimitrijević, Mila Savić, RužicaTrailović, Zsolt Becskei. (2020)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P Konvalina: Organic Farming. A Promising Way of Food Production. IntechOpen, 2016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L Telford, A Macey: Organic Livestock Handbook - second edition, Canadian Organic Growers Inc., 2014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M Vaarst, S Roderick, V Lund, W. Lockeretz: Animal Health and Welfare in Organic Agriculture, CABI; First Edition, 2003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punska literatu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sr-Latn-CS" w:eastAsia="en-US"/>
        </w:rPr>
      </w:pPr>
      <w:r>
        <w:rPr>
          <w:sz w:val="8"/>
          <w:szCs w:val="8"/>
          <w:lang w:val="sr-Latn-C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20:30:00Z</dcterms:created>
  <dc:creator>Brana Radenkovic</dc:creator>
  <dc:description/>
  <dc:language>en-US</dc:language>
  <cp:lastModifiedBy>VD</cp:lastModifiedBy>
  <cp:lastPrinted>2013-09-09T12:22:00Z</cp:lastPrinted>
  <dcterms:modified xsi:type="dcterms:W3CDTF">2022-09-27T20:31:00Z</dcterms:modified>
  <cp:revision>3</cp:revision>
  <dc:subject/>
  <dc:title>Raspored 2001</dc:title>
</cp:coreProperties>
</file>